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рехстороннее Соглашение в области социально-трудовых отношений </w:t>
      </w:r>
    </w:p>
    <w:p>
      <w:pPr>
        <w:pStyle w:val="Normal"/>
        <w:jc w:val="center"/>
        <w:rPr/>
      </w:pPr>
      <w:r>
        <w:rPr/>
        <w:t>между Администрацией Златоустовского городского округа, Муниципальным учреждением Управление культуры и молодежной политики Златоустовского городского округа, Златоустовской городской организацией Российского профсоюза работников культуры на 2014- 2016 годы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ее полож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  Настоящее Трехстороннее соглашение (далее - Соглашение) – правовой акт, регулирующий социально-трудовые отношения между работниками и работодателями, устанавливающий нормы и правила в сфере занятости, оплаты труда, охраны труда, режима труда и отдыха, в области социальной защиты, социальных гарантий и льгот для работников учреждений культуры и искусства, детских музыкальных школ, детских школ искусств,                 и учреждений культуры и искусств, подведомственных Муниципальному учреждению Управление культуры и молодежной политики Златоустовского городского округа (далее учреждения культуры и искусства). Соглашение направлено на обеспечение стабильной работы учреждений культуры                        и искусства, на реализацию принятых  в процессе переговоров дополнительных по сравнению с действующим законодательством положений об условиях труда, оплаты труда, социальной поддержки  работников учреждений культуры и искус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2. Сторонами Соглашения являются: Администрация Златоустовского городского округа, Муниципальное учреждение Управление культуры                           и молодежной политики Златоустовского городского округа, Златоустовская городская организация Российского профсоюза работников культуры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Соглашение заключено в соответствии с Конституцией Российской Федерации, Трудовым кодексом Российской Федерации, Федеральным законом « Об общих принципах организации местного самоуправления Российской Федерации»,  Федеральным законом Российской Федерации « О профессиональных союзах, их правах и гарантиях деятельности», Региональным Соглашением между Объединением профессиональных союзов «Федерации профсоюзов Челябинской области», Челябинскими региональными объединениями работодателей «ПРОМАСС»               и  «Союзом промышленников и предпринимателей»,  и Правительством Челяби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 Стороны, подписавшие настоящее Соглашение, рекомендуют заключить коллективные договоры в учреждениях культуры Златоустовского городского округа,  а так же в детских музыкальных школах и детских школах искусств и обязуются оказывать трудовым коллективам содействие  в развитии социального партнерства. </w:t>
      </w:r>
    </w:p>
    <w:p>
      <w:pPr>
        <w:pStyle w:val="Normal"/>
        <w:suppressAutoHyphens w:val="true"/>
        <w:ind w:firstLine="709"/>
        <w:jc w:val="both"/>
        <w:rPr/>
      </w:pPr>
      <w:r>
        <w:rPr/>
        <w:t>5. Соглашение не ограничивает права работодателей учреждений культуры  и искусства в предоставлении работникам дополнительных                        по сравнению с действующим законодательством социально-трудовых гарантий и компенсаций, определенных коллективными договорами,                      при наличии собственных средств, для их обеспе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6. Действие настоящего Соглашения распространяется на работников тех учреждений культуры и искусства, где работают профсоюзные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 Работники, не являющиеся членами профсоюза, не могут быть участниками договорного процесса, на них не распространяются дополнительные социальные льготы и гарантии, предусмотренные настоящим Соглашением, и они решают вопросы льгот и социальной защиты индивидуально с работодателем.</w:t>
      </w:r>
    </w:p>
    <w:p>
      <w:pPr>
        <w:pStyle w:val="Normal"/>
        <w:suppressAutoHyphens w:val="true"/>
        <w:ind w:firstLine="709"/>
        <w:jc w:val="both"/>
        <w:rPr/>
      </w:pPr>
      <w:r>
        <w:rPr/>
        <w:t>8. В соответствии со статьей 48 Трудового кодекса Российской Федерации настоящее Соглашение заключается сроком на три года и вступает   в силу с момента его подписания сторон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9. В течение срока действия настоящего Соглашения стороны вправе вносить в него дополнения и изменения на основе взаимной договор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10. Ни одна из сторон  не может в течение срока действия настоящего Соглашения прекратить выполнение принятых обязательств или объявить                   о прекращении действия Соглашения в одностороннем порядке.</w:t>
      </w:r>
    </w:p>
    <w:p>
      <w:pPr>
        <w:pStyle w:val="Normal"/>
        <w:suppressAutoHyphens w:val="true"/>
        <w:ind w:firstLine="709"/>
        <w:jc w:val="both"/>
        <w:rPr/>
      </w:pPr>
      <w:r>
        <w:rPr/>
        <w:t>11. Стороны настоящего Соглашения предоставляют друг другу полную  и своевременную информацию  по социально-экономическим вопросам                     в учреждениях культуры и искусства, ходе выполнения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12. В период действия настоящего Соглашения стороны обязуются строго соблюдать требования действующего законодательства, регулирующего порядок разрешения коллективных и индивидуальных трудовых споров, использовать все возможности для устранения причин и обстоятельств, которые могут привлечь возникновение конфлик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>13. Принятые сторонами обязательства переходят к их правопреемникам в течение срока действия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14. За 6 (шесть) месяцев до окончания срока действия настоящего Соглашения стороны должны принять все меры для заключения нового Соглашения. Стороны имеют право продлить действие настоящего Соглашения на срок  не более трех л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беспечение занятости работников,</w:t>
      </w:r>
    </w:p>
    <w:p>
      <w:pPr>
        <w:pStyle w:val="Normal"/>
        <w:suppressAutoHyphens w:val="true"/>
        <w:ind w:firstLine="709"/>
        <w:jc w:val="center"/>
        <w:rPr/>
      </w:pPr>
      <w:r>
        <w:rPr/>
        <w:t>сохранение и развитие кадрового потенциала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5. Стороны договорились:</w:t>
      </w:r>
    </w:p>
    <w:p>
      <w:pPr>
        <w:pStyle w:val="Normal"/>
        <w:suppressAutoHyphens w:val="true"/>
        <w:ind w:firstLine="709"/>
        <w:jc w:val="both"/>
        <w:rPr/>
      </w:pPr>
      <w:r>
        <w:rPr/>
        <w:t>1) осуществлять политику, направленную на сохранение и развитие инфраструктуры отрасли культуры, муниципальных учреждений культуры                и искусства, педагогических коллективов детских музыкальных школ, детских школ искусств;</w:t>
      </w:r>
    </w:p>
    <w:p>
      <w:pPr>
        <w:pStyle w:val="Normal"/>
        <w:suppressAutoHyphens w:val="true"/>
        <w:ind w:firstLine="709"/>
        <w:jc w:val="both"/>
        <w:rPr/>
      </w:pPr>
      <w:r>
        <w:rPr/>
        <w:t>2) предпринимать меры по предотвращению массовых увольнений,                  а также социальной защите высвобождаемых работ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) Администрация Златоустовского городского округа и Муниципальное учреждение Управление культуры и молодежной политики Златоустовского городского округа, при принятии решения  о ликвидации учреждения, сокращении численности штатных работников не позднее, чем за три месяца                до начала проведения соответствующих мероприятий,  обязаны в письменной форме сообщить об этом  в органы службы занятости и в выборный орган первичной организации указав должность профессию, специальность                         и квалификационные требования к ним, условия оплаты каждого конкретного работника;     </w:t>
      </w:r>
    </w:p>
    <w:p>
      <w:pPr>
        <w:pStyle w:val="Normal"/>
        <w:suppressAutoHyphens w:val="true"/>
        <w:ind w:firstLine="709"/>
        <w:jc w:val="both"/>
        <w:rPr/>
      </w:pPr>
      <w:r>
        <w:rPr/>
        <w:t>4) руководители учреждений, подведомственных Муниципальному учреждению Управление культуры и молодежной политики Златоустовского городского округа   принимают решение о массовом увольнении  работников только при условии согласования с выборным профсоюзным органом учреждения, строго руководствуясь Трудовым кодекс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) отбор кандидатур, подлежащих высвобождению, производят с учетом гарантий, предусмотренных статьями  178,179,180 Трудового кодекса Российской Федерации;   </w:t>
      </w:r>
    </w:p>
    <w:p>
      <w:pPr>
        <w:pStyle w:val="Normal"/>
        <w:suppressAutoHyphens w:val="true"/>
        <w:ind w:firstLine="709"/>
        <w:jc w:val="both"/>
        <w:rPr/>
      </w:pPr>
      <w:r>
        <w:rPr/>
        <w:t>6) в случае, если в период предупреждения о предстоящем высвобождении работников, увеличивается размер оплаты труда                               или изменяется система оплаты труда (по учреждениям), данное увеличение или изменение распространяется и на высвобождаемых работ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>7) расторжение трудового договора по инициативе работодателя                         с работником – членом Российского профсоюза работников культуры, должно  быть произведено  с учетом мнения выборной профсоюзной организации  учреждения культуры  и искусства (статья 373 Трудового кодекса Российской Федерации).</w:t>
      </w:r>
    </w:p>
    <w:p>
      <w:pPr>
        <w:pStyle w:val="Normal"/>
        <w:suppressAutoHyphens w:val="true"/>
        <w:ind w:firstLine="709"/>
        <w:jc w:val="both"/>
        <w:rPr/>
      </w:pPr>
      <w:r>
        <w:rPr/>
        <w:t>16. Стороны настоящего Соглашения обязу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1) совместно обсуждать экономические и организационные преобразования в отрасли культуры и искусства с целью прогнозирования                  их влияния на занятость работников культуры и искусства, а также разработки мер их социальной защиты;</w:t>
      </w:r>
    </w:p>
    <w:p>
      <w:pPr>
        <w:pStyle w:val="Normal"/>
        <w:suppressAutoHyphens w:val="true"/>
        <w:ind w:firstLine="709"/>
        <w:jc w:val="both"/>
        <w:rPr/>
      </w:pPr>
      <w:r>
        <w:rPr/>
        <w:t>2) содействовать организации повышения квалификации работников культуры и искусства, преподавателей и руководите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3) предоставлять работникам учреждений культуры и искусства,                       до наступления срока расторжения трудового договора  попадающим                      под сокращение, время для поиска нового места работы с сохранением среднего заработка;</w:t>
      </w:r>
    </w:p>
    <w:p>
      <w:pPr>
        <w:pStyle w:val="Normal"/>
        <w:suppressAutoHyphens w:val="true"/>
        <w:ind w:firstLine="709"/>
        <w:jc w:val="both"/>
        <w:rPr/>
      </w:pPr>
      <w:r>
        <w:rPr/>
        <w:t>4)  при формировании бюджета Златоустовского городского округа                   на очередной финансовый год, предусмотреть средства на установление надбавки молодым специалистам в размере 40 процентов ставки (оклада)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плата труда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7. Стороны договорились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) оплату труда работникам  учреждений, подведомственных Муниципальному учреждению Управление культуры и молодежной политики  Златоустовского городского округа осуществлять в соответствии                             с положениями Указа Президента Российской Федерации от 07 мая 2012 года № 597 « О мероприятиях  по реализации государственной социальной политики» и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                          от 26 ноября 2012 года № 2190-р, в части повышения заработной платы отдельным категориям работников,  распоряжения Правительства Челябинской области от 19 апреля 2013 года  № 84–рп «Об утверждении планов мероприятий («дорожных карт»), «Изменения в отраслях социальной сферы, направленные на повышение эффективности сферы художественного образования Челябинской области", "Изменениях в отраслях социальной сферы, направленные на повышение эффективности сферы культуры Челябинской области";               </w:t>
      </w:r>
    </w:p>
    <w:p>
      <w:pPr>
        <w:pStyle w:val="Normal"/>
        <w:suppressAutoHyphens w:val="true"/>
        <w:ind w:firstLine="709"/>
        <w:jc w:val="both"/>
        <w:rPr/>
      </w:pPr>
      <w:r>
        <w:rPr/>
        <w:t>2) месячная заработная плата работника, полностью отработавшего                  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законодательством Российской  Федерации (статья 133 Трудового кодекса Российской Федерации);</w:t>
      </w:r>
    </w:p>
    <w:p>
      <w:pPr>
        <w:pStyle w:val="Normal"/>
        <w:suppressAutoHyphens w:val="true"/>
        <w:ind w:firstLine="709"/>
        <w:jc w:val="both"/>
        <w:rPr/>
      </w:pPr>
      <w:r>
        <w:rPr/>
        <w:t>3) оплата труда педагогических работников и иных работников, ведущих в течение учебного года преподавательскую работу, за время работы                           в каникулярный период обучающихся, а также в период отмены учебных занятий (образовательный процесс) для обучающихся, воспитанников                                 по санитарно-эпидемиологическим, климатическим и другим основаниям, производится из расчета заработной платы, установленной при тарификации, предшествующей началу каникул или периоду отмены учебных занятий (образовательного процесса);</w:t>
      </w:r>
    </w:p>
    <w:p>
      <w:pPr>
        <w:pStyle w:val="Normal"/>
        <w:suppressAutoHyphens w:val="true"/>
        <w:ind w:firstLine="709"/>
        <w:jc w:val="both"/>
        <w:rPr/>
      </w:pPr>
      <w:r>
        <w:rPr/>
        <w:t>4) выплата стимулирующего характера работнику осуществляется                   по решению руководителя учреждения в пределах бюджетных ассигнований    на оплату труда работников муниципального учреждения, а также средств                   от предпринимательской и иной приносящей доход деятельности. Максимальные размеры стимулирующих выплат для конкретного работника     не ограничиваются;</w:t>
      </w:r>
    </w:p>
    <w:p>
      <w:pPr>
        <w:pStyle w:val="Normal"/>
        <w:suppressAutoHyphens w:val="true"/>
        <w:ind w:firstLine="709"/>
        <w:jc w:val="both"/>
        <w:rPr/>
      </w:pPr>
      <w:r>
        <w:rPr/>
        <w:t>5) при определении размеров стимулирующих выплат и условий                     их применения учитывать мнение выборного профсоюзного или иного представительного органа работ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6) провести работу по заключению, в установленном порядке, дополнительных соглашений (эффективных контрактов) к трудовым договорам с работниками учреждений в целях уточнения показателей, критериев, условий и размеров осуществления стимулирующих выплат направленных                             на  повышение мотивации работников, эффективности их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7) из фонда оплаты труда учреждения работникам может быть оказана материальная помощь. Условия выплаты материальной помощи                               и ее конкретные размеры утверждаются коллективным договором, локальными актами учреждения. Максимальный размер материальной помощи не может превышать двух должностных окладов на каждого работника в год. Решение    об оказании материальной помощи и ее конкретных размерах принимает руководитель учреждения на основании письменного заявления работника;</w:t>
      </w:r>
    </w:p>
    <w:p>
      <w:pPr>
        <w:pStyle w:val="Normal"/>
        <w:suppressAutoHyphens w:val="true"/>
        <w:ind w:firstLine="709"/>
        <w:jc w:val="both"/>
        <w:rPr/>
      </w:pPr>
      <w:r>
        <w:rPr/>
        <w:t>8) премиальные выплаты выплачиваются работникам учреждения                   по итогам работы за месяц, квартал, полугодие, год, как в процентном отношении, так и в абсолютных величинах в соответствии с локальными нормативными актами учреждений при наличии финансовых средств;</w:t>
      </w:r>
    </w:p>
    <w:p>
      <w:pPr>
        <w:pStyle w:val="Normal"/>
        <w:suppressAutoHyphens w:val="true"/>
        <w:ind w:firstLine="709"/>
        <w:jc w:val="both"/>
        <w:rPr/>
      </w:pPr>
      <w:r>
        <w:rPr/>
        <w:t>9) при отсутствии или недостатке соответствующих средств, руководитель учреждения вправе приостановить выплату стимулирующих надбавок, уменьшить или  отменить их выплаты, предупредив работников                об этом в установленном законодательстве порядке, с учетом мнения выборного профсоюзного орган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Режим труда и отдыха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8. Стороны договорились:</w:t>
      </w:r>
    </w:p>
    <w:p>
      <w:pPr>
        <w:pStyle w:val="Normal"/>
        <w:suppressAutoHyphens w:val="true"/>
        <w:ind w:firstLine="709"/>
        <w:jc w:val="both"/>
        <w:rPr/>
      </w:pPr>
      <w:r>
        <w:rPr/>
        <w:t>1) нормативная продолжительность рабочего времени не может превышать 40 часов в неделю (статья 91 Трудового кодекса Российской Федерации);</w:t>
      </w:r>
    </w:p>
    <w:p>
      <w:pPr>
        <w:pStyle w:val="Normal"/>
        <w:suppressAutoHyphens w:val="true"/>
        <w:ind w:firstLine="709"/>
        <w:jc w:val="both"/>
        <w:rPr/>
      </w:pPr>
      <w:r>
        <w:rPr/>
        <w:t>2) привлечение работников  к  выполнению работ, не предусмотренных Уставами учреждений, Правилами внутреннего трудового распорядка, должностными инструкциями работников учреждений культуры и искусства, допускается только с письменного согласия работника;</w:t>
      </w:r>
    </w:p>
    <w:p>
      <w:pPr>
        <w:pStyle w:val="Normal"/>
        <w:suppressAutoHyphens w:val="true"/>
        <w:ind w:firstLine="709"/>
        <w:jc w:val="both"/>
        <w:rPr/>
      </w:pPr>
      <w:r>
        <w:rPr/>
        <w:t>3)ежегодный оплачиваемый отпуск   работникам учреждений культуры             и искусства предоставляется в соответствии с очередностью предоставления ежегодных оплачиваемых отпусков, установленной у данного работодателя. Очередность предоставления оплачиваемых отпусков определяется ежегодно                в соответствии с графиком отпусков, утверждаемым работодателем с учетом мнения выборного органа первичной профсоюзной организации не позднее,  чем за две недели до наступления календарного года. О времени начала отпуска работник должен быть извещен под подпись не позднее,  чем за две недели,                  до его начала. Продление, перенесение, разделение отпуска на части и отзыв             из отпуска производится с письменного согласия работника в случаях, предусмотренных статьями 124, 125 Трудов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4) учреждения культуры  и искусства с учетом своих производственных                    и финансовых возможностей могут устанавливать дополнительный оплачиваемый отпуск для работников.  Порядок и условия предоставления дополнительных оплачиваемых отпусков определяется коллективным договором или локальными нормативными актами. Дополнительный отпуск может быть присоединен к ежегодному основному оплачиваемому  отпуску или предоставлен отдельно.</w:t>
      </w:r>
    </w:p>
    <w:p>
      <w:pPr>
        <w:pStyle w:val="Normal"/>
        <w:suppressAutoHyphens w:val="true"/>
        <w:ind w:firstLine="709"/>
        <w:jc w:val="both"/>
        <w:rPr/>
      </w:pPr>
      <w:r>
        <w:rPr/>
        <w:t>19. Стороны пришли к согласию, что работники учреждений культуры              и искусства имеют право на получение дополнительного отпуска с сохранением заработной платы за счет средств, полученных от приносящей доход деятельности (не более одного раза в год) в связи:</w:t>
      </w:r>
    </w:p>
    <w:p>
      <w:pPr>
        <w:pStyle w:val="Normal"/>
        <w:suppressAutoHyphens w:val="true"/>
        <w:ind w:firstLine="709"/>
        <w:jc w:val="both"/>
        <w:rPr/>
      </w:pPr>
      <w:r>
        <w:rPr/>
        <w:t>1) со свадьбой работника или его детей-3 дня;</w:t>
      </w:r>
    </w:p>
    <w:p>
      <w:pPr>
        <w:pStyle w:val="Normal"/>
        <w:suppressAutoHyphens w:val="true"/>
        <w:ind w:firstLine="709"/>
        <w:jc w:val="both"/>
        <w:rPr/>
      </w:pPr>
      <w:r>
        <w:rPr/>
        <w:t>2) со смертью близких родственников – 3 дня;</w:t>
      </w:r>
    </w:p>
    <w:p>
      <w:pPr>
        <w:pStyle w:val="Normal"/>
        <w:suppressAutoHyphens w:val="true"/>
        <w:ind w:firstLine="709"/>
        <w:jc w:val="both"/>
        <w:rPr/>
      </w:pPr>
      <w:r>
        <w:rPr/>
        <w:t>3) в связи с юбилеем работника, если он приходится на рабочий день –               1 день;</w:t>
      </w:r>
    </w:p>
    <w:p>
      <w:pPr>
        <w:pStyle w:val="Normal"/>
        <w:suppressAutoHyphens w:val="true"/>
        <w:ind w:firstLine="709"/>
        <w:jc w:val="both"/>
        <w:rPr/>
      </w:pPr>
      <w:r>
        <w:rPr/>
        <w:t>4) переездом на новое место жительства -2 дня;</w:t>
      </w:r>
    </w:p>
    <w:p>
      <w:pPr>
        <w:pStyle w:val="Normal"/>
        <w:suppressAutoHyphens w:val="true"/>
        <w:ind w:firstLine="709"/>
        <w:jc w:val="both"/>
        <w:rPr/>
      </w:pPr>
      <w:r>
        <w:rPr/>
        <w:t>5) устранение последствий, вызванных чрезвычайными обстоятельствами (пожар, потоп и т.д.) – 1-3 дня;</w:t>
      </w:r>
    </w:p>
    <w:p>
      <w:pPr>
        <w:pStyle w:val="Normal"/>
        <w:suppressAutoHyphens w:val="true"/>
        <w:ind w:firstLine="709"/>
        <w:jc w:val="both"/>
        <w:rPr/>
      </w:pPr>
      <w:r>
        <w:rPr/>
        <w:t>6) не имеющих в течение рабочего  периода дающего право на ежегодный оплачиваемый отпуск    листков временной нетрудоспособности – 3 дня.</w:t>
      </w:r>
    </w:p>
    <w:p>
      <w:pPr>
        <w:pStyle w:val="Normal"/>
        <w:suppressAutoHyphens w:val="true"/>
        <w:ind w:firstLine="709"/>
        <w:jc w:val="both"/>
        <w:rPr/>
      </w:pPr>
      <w:r>
        <w:rPr/>
        <w:t>20. Администрация учреждений культуры  и искусства обязу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редоставлять  на основании письменного заявления работникам женщинам, имеющим детей первоклассников дополнительный  отгул                     без сохранения заработной платы  сроком на один день в первый день учебного года;</w:t>
      </w:r>
    </w:p>
    <w:p>
      <w:pPr>
        <w:pStyle w:val="Normal"/>
        <w:suppressAutoHyphens w:val="true"/>
        <w:ind w:firstLine="709"/>
        <w:jc w:val="both"/>
        <w:rPr/>
      </w:pPr>
      <w:r>
        <w:rPr/>
        <w:t>2) предоставлять по заявлению сотрудника, имеющего детей в возрасте до 8 лет дополнительные отгулы без сохранения заработной платы – 3 дня                 в месяц;</w:t>
      </w:r>
    </w:p>
    <w:p>
      <w:pPr>
        <w:pStyle w:val="Normal"/>
        <w:suppressAutoHyphens w:val="true"/>
        <w:ind w:firstLine="709"/>
        <w:jc w:val="both"/>
        <w:rPr/>
      </w:pPr>
      <w:r>
        <w:rPr/>
        <w:t>3) освобождать беременных сотрудниц от работы с сохранением заработной платы на срок прохождения медицинского обследования, если обследование не может быть проведено в нерабочее врем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Охрана труда, улучшение условий труда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1. Муниципальное учреждение Управление культуры и молодежной политики Златоустовского городского округа  обязу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роводить аттестацию рабочих мест по условиям труда в соответствии с Приказом Министерства здравоохранения и социального развития Российской Федерации от 31.08.2007 № 569 « Об утверждении порядка проведения аттестации рабочих мест по условиям труда». По результатам аттестации, совместно с представителями профсоюзных организаций, разрабатывать План мероприятий по улучшению условий и охраны труда                 в учреждениях культуры и искусства (с учетом предложений, поступивших              от учреждений и отдельных сотрудников);</w:t>
      </w:r>
    </w:p>
    <w:p>
      <w:pPr>
        <w:pStyle w:val="Normal"/>
        <w:suppressAutoHyphens w:val="true"/>
        <w:ind w:firstLine="709"/>
        <w:jc w:val="both"/>
        <w:rPr/>
      </w:pPr>
      <w:r>
        <w:rPr/>
        <w:t>2) рассматривать ежегодно на расширенном совещании при Управлении культуры и молодежной политики с учетом профсоюза вопросы состояния охраны труда, производственного травматизма и профессиональной заболеваемости. Разработать мероприятия по их предупрежде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>3) обеспечивать санитарно-бытовое и лечебно-профилактическое обслуживание работников учреждений культуры и искусства, создавать  условия, необходимые для своевременного прохождения обязательных предварительных (при поступлении на работу), периодических и внеочередных  медицинских осмотров (обследований) работ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) привлекать должностных лиц, допустивших ухудшение условий труда к ответственности в соответствии с законодательством. </w:t>
      </w:r>
    </w:p>
    <w:p>
      <w:pPr>
        <w:pStyle w:val="Normal"/>
        <w:suppressAutoHyphens w:val="true"/>
        <w:ind w:firstLine="709"/>
        <w:jc w:val="both"/>
        <w:rPr/>
      </w:pPr>
      <w:r>
        <w:rPr/>
        <w:t>22. Профсоюз обязу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1)осуществлять общественный контроль за условиями и охраной труда работников учреждений культуры и искусства в соответствии с Федеральным  законом Российской Федерации «О профессиональных союзах, их правах                     и гарантиях деятельности»;</w:t>
      </w:r>
    </w:p>
    <w:p>
      <w:pPr>
        <w:pStyle w:val="Normal"/>
        <w:suppressAutoHyphens w:val="true"/>
        <w:ind w:firstLine="709"/>
        <w:jc w:val="both"/>
        <w:rPr/>
      </w:pPr>
      <w:r>
        <w:rPr/>
        <w:t>2) назначить  в каждой организации ответственных  за охрану труд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) рассматривать вопросы улучшения условий охраны труда                            на заседаниях Златоустовской городской организации Российского профсоюза работников культуры; </w:t>
      </w:r>
    </w:p>
    <w:p>
      <w:pPr>
        <w:pStyle w:val="Normal"/>
        <w:suppressAutoHyphens w:val="true"/>
        <w:ind w:firstLine="709"/>
        <w:jc w:val="both"/>
        <w:rPr/>
      </w:pPr>
      <w:r>
        <w:rPr/>
        <w:t>4) предъявлять должностным лицам требования о приостановке работ                 в случаях угрозы жизни и здоровью работ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5) организовать обучение членов комиссии по охране труда, ответственных за  охрану труда;</w:t>
      </w:r>
    </w:p>
    <w:p>
      <w:pPr>
        <w:pStyle w:val="Normal"/>
        <w:suppressAutoHyphens w:val="true"/>
        <w:ind w:firstLine="709"/>
        <w:jc w:val="both"/>
        <w:rPr/>
      </w:pPr>
      <w:r>
        <w:rPr/>
        <w:t>6) обеспечивать профсоюзные организации нормативно-правовой документацией по охране труда;</w:t>
      </w:r>
    </w:p>
    <w:p>
      <w:pPr>
        <w:pStyle w:val="Normal"/>
        <w:suppressAutoHyphens w:val="true"/>
        <w:ind w:firstLine="709"/>
        <w:jc w:val="both"/>
        <w:rPr/>
      </w:pPr>
      <w:r>
        <w:rPr/>
        <w:t>7) осуществлять контроль за соблюдением работодателем трудового законодательства, в части обеспечения сохранения места работы и средней    заработной платы на время приостановки работ на рабочих местах, вследствие нарушения требований охраны труда не по вине работника в соответствии статьей 220 Трудов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8) оказывать бесплатную юридическую помощь членам профсоюза                   по вопросам социальной защиты;</w:t>
      </w:r>
    </w:p>
    <w:p>
      <w:pPr>
        <w:pStyle w:val="Normal"/>
        <w:suppressAutoHyphens w:val="true"/>
        <w:ind w:firstLine="709"/>
        <w:jc w:val="both"/>
        <w:rPr/>
      </w:pPr>
      <w:r>
        <w:rPr/>
        <w:t>9) совместно с руководителем учреждений культуры и искусства  разрабатывать мероприятия по реализации программы здорового образа жизн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>. Социальное партнерство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3. Стороны пришли к соглашению осуществлять социальное партнерство в следующих формах;</w:t>
      </w:r>
    </w:p>
    <w:p>
      <w:pPr>
        <w:pStyle w:val="Normal"/>
        <w:suppressAutoHyphens w:val="true"/>
        <w:ind w:firstLine="709"/>
        <w:jc w:val="both"/>
        <w:rPr/>
      </w:pPr>
      <w:r>
        <w:rPr/>
        <w:t>1) коллективные переговоры по подготовке проектов коллективных договоров, соглашение по  их заключе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>2) взаимные консультации (переговоры) по вопросам регулирования трудовых отношений, обеспечения гарантий трудовых прав работников учреждений культуры и искус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>3) участие работников, их представителей в управлении учреждений культуры и искусства в соответствии со статьями 52, 53 Трудов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4) проведение  аттестации и тарификации работников учреждений культуры при участии представителей профсоюза работников культуры                           и искус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   </w:t>
      </w:r>
      <w:r>
        <w:rPr/>
        <w:t>5)предоставление работодателями учреждений культуры,                               в соответствии со статьей 372 Трудового кодекса Российской Федерации,                     в выборные профсоюзные органы документов  для учета мнения соответствующего профсоюзного органа по вопросам, входящим в сферу социально-трудовых отношений (формы и системы оплаты труда; введение, замена и пересмотр норм труда; виды поощрений работников за труд; вопросы, связанные с изменением структуры организаций, ее реорганизации, сокращение численности и штата, изменение условий труда, графики отпусков, вопросы охраны труда и др.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   </w:t>
      </w:r>
      <w:r>
        <w:rPr/>
        <w:t>6) способствовать предотвращению коллективных трудовых споров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   </w:t>
      </w:r>
      <w:r>
        <w:rPr/>
        <w:t>7) способствовать достижению уставных целей, стоящих перед учреждениями культуры и искусств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>. Социальные гарантии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4. Стороны договорились:</w:t>
      </w:r>
    </w:p>
    <w:p>
      <w:pPr>
        <w:pStyle w:val="Normal"/>
        <w:suppressAutoHyphens w:val="true"/>
        <w:ind w:firstLine="709"/>
        <w:jc w:val="both"/>
        <w:rPr/>
      </w:pPr>
      <w:r>
        <w:rPr/>
        <w:t>1) для  обеспечения  социальной защищенности работников учреждений культуры и искусства   принимать активное участие в работе Златоустовской трехсторонней комиссии по регулированию социально-трудовых отно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2) принимать участие в проведении летней оздоровительной кампании, детей работников учреждений культуры и искусства, добиваясь предоставления путевок на эти цели за счет средств социального страхования по цене не выше 10-15 % от полной стоимости путевки;</w:t>
      </w:r>
    </w:p>
    <w:p>
      <w:pPr>
        <w:pStyle w:val="Normal"/>
        <w:suppressAutoHyphens w:val="true"/>
        <w:ind w:firstLine="709"/>
        <w:jc w:val="both"/>
        <w:rPr/>
      </w:pPr>
      <w:r>
        <w:rPr/>
        <w:t>3) продолжить работу по представлению работников учреждений культуры и  искусств к награждению Почетной грамотой Министерства культуры  Российской Федерации и Российского профсоюза работников культуры (в соответствии с Положением о Почетной грамоте);</w:t>
      </w:r>
    </w:p>
    <w:p>
      <w:pPr>
        <w:pStyle w:val="Normal"/>
        <w:suppressAutoHyphens w:val="true"/>
        <w:ind w:firstLine="709"/>
        <w:jc w:val="both"/>
        <w:rPr/>
      </w:pPr>
      <w:r>
        <w:rPr/>
        <w:t>4) за особые заслуги перед обществом и государством представлять работников учреждений культуры и искусства  к государственным наградам (статья 191 Трудового кодекса Российской Федерации);</w:t>
      </w:r>
    </w:p>
    <w:p>
      <w:pPr>
        <w:pStyle w:val="Normal"/>
        <w:suppressAutoHyphens w:val="true"/>
        <w:ind w:firstLine="709"/>
        <w:jc w:val="both"/>
        <w:rPr/>
      </w:pPr>
      <w:r>
        <w:rPr/>
        <w:t>5) оказывать работникам учреждений культуры и искусства, исходя                 из финансовых возможностей учреждений, материальную помощь:</w:t>
      </w:r>
    </w:p>
    <w:p>
      <w:pPr>
        <w:pStyle w:val="Normal"/>
        <w:suppressAutoHyphens w:val="true"/>
        <w:ind w:firstLine="709"/>
        <w:jc w:val="both"/>
        <w:rPr/>
      </w:pPr>
      <w:r>
        <w:rPr/>
        <w:t>а) работнику учреждения культуры и искусства, воспитывающему  ребенка-инвалида, в возрасте до 18 лет,  одинокой  матери, воспитывающей ребенка, в возрасте до 14 лет,  отцу, воспитывающему  ребенка в возрасте                   до 14 лет, без матери для преодоления трудной жизненной ситу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б) многодетным семьям;          </w:t>
      </w:r>
    </w:p>
    <w:p>
      <w:pPr>
        <w:pStyle w:val="Normal"/>
        <w:suppressAutoHyphens w:val="true"/>
        <w:ind w:firstLine="709"/>
        <w:jc w:val="both"/>
        <w:rPr/>
      </w:pPr>
      <w:r>
        <w:rPr/>
        <w:t>в) инвалидам и больным работникам в случае длительной болезни;</w:t>
      </w:r>
    </w:p>
    <w:p>
      <w:pPr>
        <w:pStyle w:val="Normal"/>
        <w:suppressAutoHyphens w:val="true"/>
        <w:ind w:firstLine="709"/>
        <w:jc w:val="both"/>
        <w:rPr/>
      </w:pPr>
      <w:r>
        <w:rPr/>
        <w:t>г) работникам, пострадавшим от стихийных бедств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) при рождении ребенка;</w:t>
      </w:r>
    </w:p>
    <w:p>
      <w:pPr>
        <w:pStyle w:val="Normal"/>
        <w:suppressAutoHyphens w:val="true"/>
        <w:ind w:firstLine="709"/>
        <w:jc w:val="both"/>
        <w:rPr/>
      </w:pPr>
      <w:r>
        <w:rPr/>
        <w:t>е) на погребение близких родствен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ж) работникам, проработавшим в учреждении 10 и более лет,                         при  выходе на пенсию;</w:t>
      </w:r>
    </w:p>
    <w:p>
      <w:pPr>
        <w:pStyle w:val="Normal"/>
        <w:suppressAutoHyphens w:val="true"/>
        <w:ind w:firstLine="709"/>
        <w:jc w:val="both"/>
        <w:rPr/>
      </w:pPr>
      <w:r>
        <w:rPr/>
        <w:t>з) для  частичной оплаты стоимости путевки для оздоровления работников, их де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и) в связи с особыми обстоятельствами  жизни по ходатайству  профсоюза и т. д.</w:t>
      </w:r>
    </w:p>
    <w:p>
      <w:pPr>
        <w:pStyle w:val="Normal"/>
        <w:suppressAutoHyphens w:val="true"/>
        <w:ind w:firstLine="709"/>
        <w:jc w:val="both"/>
        <w:rPr/>
      </w:pPr>
      <w:r>
        <w:rPr/>
        <w:t>25. Профсоюз обязуется осуществлять контроль за соблюдением социальных гарантий работников - членов профсоюзов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VIII</w:t>
      </w:r>
      <w:r>
        <w:rPr/>
        <w:t>. Гарантии профсоюзной деятельности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6. Стороны пришли к соглашению:</w:t>
      </w:r>
    </w:p>
    <w:p>
      <w:pPr>
        <w:pStyle w:val="Normal"/>
        <w:suppressAutoHyphens w:val="true"/>
        <w:ind w:firstLine="709"/>
        <w:jc w:val="both"/>
        <w:rPr/>
      </w:pPr>
      <w:r>
        <w:rPr/>
        <w:t>1) Златоустовская городская организация   Российского профсоюза работников культуры действует в соответствии с Конституцией Российской Федерации, Трудовым кодексом Российского Федерации, Федеральным законом « О профессиональных союзах, их правах и гарантиях деятельности», Законом   Челябинской области «О правах профессиональных союзов в сфере социально-трудовых отношений и гарантиях их деятельности в Челябинской области», Уставом Златоустовской городской организации  Российского профсоюза работников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2) руководители учреждений культуры и искусства  признают профсоюзный комитет единственным представителем работников, получившим полномочия трудового коллектива на общем собрании;</w:t>
      </w:r>
    </w:p>
    <w:p>
      <w:pPr>
        <w:pStyle w:val="Normal"/>
        <w:suppressAutoHyphens w:val="true"/>
        <w:ind w:firstLine="709"/>
        <w:jc w:val="both"/>
        <w:rPr/>
      </w:pPr>
      <w:r>
        <w:rPr/>
        <w:t>3) в соответствии с действующим законодательством руководители учреждений культуры и искусства  имеют следующие обязательства перед профсоюзным комитетом учреждения культуры и искус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а) соблюдать права и гарантии деятельности профсоюза;</w:t>
      </w:r>
    </w:p>
    <w:p>
      <w:pPr>
        <w:pStyle w:val="Normal"/>
        <w:suppressAutoHyphens w:val="true"/>
        <w:ind w:firstLine="709"/>
        <w:jc w:val="both"/>
        <w:rPr/>
      </w:pPr>
      <w:r>
        <w:rPr/>
        <w:t>б) содействовать деятельности профсоюзной организации, ее органов профсоюзного актива;</w:t>
      </w:r>
    </w:p>
    <w:p>
      <w:pPr>
        <w:pStyle w:val="Normal"/>
        <w:suppressAutoHyphens w:val="true"/>
        <w:ind w:firstLine="709"/>
        <w:jc w:val="both"/>
        <w:rPr/>
      </w:pPr>
      <w:r>
        <w:rPr/>
        <w:t>в) предоставлять выборному профсоюзному органу учреждения культуры и искусства в установленном порядке необходимую информацию, копии документов, сведения  по условиям труда, заработной плате, премиям, грантам, другим социально-трудовым вопросам;</w:t>
      </w:r>
    </w:p>
    <w:p>
      <w:pPr>
        <w:pStyle w:val="Normal"/>
        <w:suppressAutoHyphens w:val="true"/>
        <w:ind w:firstLine="709"/>
        <w:jc w:val="both"/>
        <w:rPr/>
      </w:pPr>
      <w:r>
        <w:rPr/>
        <w:t>г) не препятствовать в осуществлении деятельности профсоюза по охране прав работников. Реализации уставных задач и прав, предоставленных законодательством, посещению и осмотру помещений и мест работы в порядке контроля  по соблюдению законодательства о труде,  охране труда, выполнение коллективного договора, соглаш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д) предоставлять выборному профсоюзному органу в соответствии                   со статьей 377  Трудового кодекса Российской Федерации необходимое                  для деятельности помещение, отвечающее санитарно-гигиеническим требованиям, оборудованное средствами связи, оргтехники (по возможности);</w:t>
      </w:r>
    </w:p>
    <w:p>
      <w:pPr>
        <w:pStyle w:val="Normal"/>
        <w:suppressAutoHyphens w:val="true"/>
        <w:ind w:firstLine="709"/>
        <w:jc w:val="both"/>
        <w:rPr/>
      </w:pPr>
      <w:r>
        <w:rPr/>
        <w:t>е)  предоставлять выборному профсоюзному органу возможность размещения информации в доступном для всех работников месте;</w:t>
      </w:r>
    </w:p>
    <w:p>
      <w:pPr>
        <w:pStyle w:val="Normal"/>
        <w:suppressAutoHyphens w:val="true"/>
        <w:ind w:firstLine="709"/>
        <w:jc w:val="both"/>
        <w:rPr/>
      </w:pPr>
      <w:r>
        <w:rPr/>
        <w:t>ж) содействовать ежемесячному бесплатному сбору и своевременному перечислению членских профсоюзных взносов по безналичному расчету                    из заработной платы работников по списку, предоставленному профкомом,              на основании личных заявлений членов профсоюза  (хранящихся                               у председателя профкома) на счет профкома и вышестоящего профоргана. Порядок их перечисления определяется коллективными договор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з) перечислять в таком же порядке и на тех же условиях денежные средства из заработной платы работников, не являющихся членами профсоюза, в качестве солидарного взноса по их письменным заявлениям в размере, определенном коллективным договором, отраслевым тарифным соглашением (статья 377  Трудового кодекса Российской Федерации);</w:t>
      </w:r>
    </w:p>
    <w:p>
      <w:pPr>
        <w:pStyle w:val="Normal"/>
        <w:suppressAutoHyphens w:val="true"/>
        <w:ind w:firstLine="709"/>
        <w:jc w:val="both"/>
        <w:rPr/>
      </w:pPr>
      <w:r>
        <w:rPr/>
        <w:t>и) рассматривать в оперативном порядке предложения и претензии профсоюзного комитета, связанные с жалобами и заявлениями членов профсоюза;</w:t>
      </w:r>
    </w:p>
    <w:p>
      <w:pPr>
        <w:pStyle w:val="Normal"/>
        <w:suppressAutoHyphens w:val="true"/>
        <w:ind w:firstLine="709"/>
        <w:jc w:val="both"/>
        <w:rPr/>
      </w:pPr>
      <w:r>
        <w:rPr/>
        <w:t>к) сообщать профсоюзному комитету о результатах рассмотрения, установлении выявленных нарушений, принятых мерах в течении двух недель;</w:t>
      </w:r>
    </w:p>
    <w:p>
      <w:pPr>
        <w:pStyle w:val="Normal"/>
        <w:suppressAutoHyphens w:val="true"/>
        <w:ind w:firstLine="709"/>
        <w:jc w:val="both"/>
        <w:rPr/>
      </w:pPr>
      <w:r>
        <w:rPr/>
        <w:t>л) предоставлять членам выборных профсоюзных органов,                               не освобожденных от основной работы, свободное время с сохранением заработной платы для выполнения ими общественных обязанностей                           в интересах коллектива;</w:t>
      </w:r>
    </w:p>
    <w:p>
      <w:pPr>
        <w:pStyle w:val="Normal"/>
        <w:suppressAutoHyphens w:val="true"/>
        <w:ind w:firstLine="709"/>
        <w:jc w:val="both"/>
        <w:rPr/>
      </w:pPr>
      <w:r>
        <w:rPr/>
        <w:t>м) обеспечивать членам профсоюза, членам выборных профсоюзных органов, профорганизаторам возможность участия в качестве делегатов профсоюзных съездов, конференций, заседаний пленумов, президиумов, краткосрочной профсоюзной учебы и иных мероприятий профсоюза.</w:t>
      </w:r>
    </w:p>
    <w:p>
      <w:pPr>
        <w:pStyle w:val="Normal"/>
        <w:suppressAutoHyphens w:val="true"/>
        <w:ind w:firstLine="709"/>
        <w:jc w:val="both"/>
        <w:rPr/>
      </w:pPr>
      <w:r>
        <w:rPr/>
        <w:t>Условия освобождения от работы и порядок оплаты времени участия                  в указанных мероприятиях, в соответствии с пунктами настоящего Соглашения определяются коллективными договор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27. Стороны Соглашения рекомендуют руководителям учреждений культуры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ризнавать работу председателя профсоюзной организации, членов выборного профсоюзного органа социально значимой для деятельности учреждения и принимать во внимание при поощрении работ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2) ходатайствовать от имени учреждения (по представлению профкома)               о награждении профсоюзного актива ведомственными значками отличия, другими отраслевыми наградами за добросовестную многолетнюю работу                  и активную результативную деятельность в интересах коллектива;</w:t>
      </w:r>
    </w:p>
    <w:p>
      <w:pPr>
        <w:pStyle w:val="Normal"/>
        <w:suppressAutoHyphens w:val="true"/>
        <w:ind w:firstLine="709"/>
        <w:jc w:val="both"/>
        <w:rPr/>
      </w:pPr>
      <w:r>
        <w:rPr/>
        <w:t>3) в случаях, предусмотренных коллективными договорами, отчислять денежные средства первичной профсоюзной организации на культурно- массовые и физкультурно-оздоровительные работы, на условиях и  в размерах, предусмотренных коллективными договорами (статья 377  Трудового кодекса Российской Федерации);</w:t>
      </w:r>
    </w:p>
    <w:p>
      <w:pPr>
        <w:pStyle w:val="Normal"/>
        <w:suppressAutoHyphens w:val="true"/>
        <w:ind w:firstLine="709"/>
        <w:jc w:val="both"/>
        <w:rPr/>
      </w:pPr>
      <w:r>
        <w:rPr/>
        <w:t>4) производить оплату труда председателя первичной профсоюзной организации за счет собственных средств профсоюза (размер, устанавливается в коллективном договоре).</w:t>
      </w:r>
    </w:p>
    <w:p>
      <w:pPr>
        <w:pStyle w:val="Normal"/>
        <w:suppressAutoHyphens w:val="true"/>
        <w:ind w:firstLine="709"/>
        <w:jc w:val="both"/>
        <w:rPr/>
      </w:pPr>
      <w:r>
        <w:rPr/>
        <w:t>28. Дополнительные гарантии для работников, избранных в профсоюзные органы:</w:t>
      </w:r>
    </w:p>
    <w:p>
      <w:pPr>
        <w:pStyle w:val="Normal"/>
        <w:suppressAutoHyphens w:val="true"/>
        <w:ind w:firstLine="709"/>
        <w:jc w:val="both"/>
        <w:rPr/>
      </w:pPr>
      <w:r>
        <w:rPr/>
        <w:t>1) работники, избранные в состав профсоюзных органов, не могут быть подвержены дисциплинарному взысканию без согласования  профсоюзного органа, членами которого они являются, а руководителя профсоюзного органа – без предварительного согласия вышестоящего профсоюзного органа;</w:t>
      </w:r>
    </w:p>
    <w:p>
      <w:pPr>
        <w:pStyle w:val="Normal"/>
        <w:suppressAutoHyphens w:val="true"/>
        <w:ind w:firstLine="709"/>
        <w:jc w:val="both"/>
        <w:rPr/>
      </w:pPr>
      <w:r>
        <w:rPr/>
        <w:t>2)увольнение по инициативе работодателя (их заместителей) членов  выборных профсоюзных органов организации, ее структурных  подразделений, не освобожденных от основной работы, допускаются помимо общего порядка увольнения только с предварительного согласия соответствующего выборного профсоюзного органа;</w:t>
      </w:r>
    </w:p>
    <w:p>
      <w:pPr>
        <w:pStyle w:val="Normal"/>
        <w:suppressAutoHyphens w:val="true"/>
        <w:ind w:firstLine="709"/>
        <w:jc w:val="both"/>
        <w:rPr/>
      </w:pPr>
      <w:r>
        <w:rPr/>
        <w:t>3) увольнения по инициативе работодателя лиц, избиравшихся в состав профсоюзных органов учреждения культуры и искусства,   не допускается                     в течение двух лет  после окончания выборных полномочий (если это отражено в коллективном договоре);</w:t>
      </w:r>
    </w:p>
    <w:p>
      <w:pPr>
        <w:pStyle w:val="Normal"/>
        <w:suppressAutoHyphens w:val="true"/>
        <w:ind w:firstLine="709"/>
        <w:jc w:val="both"/>
        <w:rPr/>
      </w:pPr>
      <w:r>
        <w:rPr/>
        <w:t>4)за членами выборных профсоюзных органов  сохраняются  социальные гарантии и льготы, действующие в учреждении культуры и искусства (согласно коллективному договору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             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X</w:t>
      </w:r>
      <w:r>
        <w:rPr/>
        <w:t>. Заключительные положения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9. Настоящее Трехстороннее Соглашение заключено сроком на три года с момента его подпис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30. Изменения и дополнения   в течение  срока действия Соглашения производятся по взаимному согласию сторон.</w:t>
      </w:r>
    </w:p>
    <w:p>
      <w:pPr>
        <w:pStyle w:val="Normal"/>
        <w:suppressAutoHyphens w:val="true"/>
        <w:ind w:firstLine="709"/>
        <w:jc w:val="both"/>
        <w:rPr/>
      </w:pPr>
      <w:r>
        <w:rPr/>
        <w:t>31. Договор подписан в трех экземплярах: один хранится                                   в Администрации Златоустовского городского округа, второй                                       в Муниципальном Учреждении Управление культуры и молодежной политики Златоустовского городского округа, третий – у председателя Златоустовской городской организации Российского профсоюза работников  культуры.                      В учреждениях культуры и искусства   хранятся копии настоящего Трехсторонн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left="11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7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13:00Z</dcterms:created>
  <dc:creator>Muz</dc:creator>
  <dc:description/>
  <dc:language>en-US</dc:language>
  <cp:lastModifiedBy>prot_2</cp:lastModifiedBy>
  <cp:lastPrinted>2014-04-04T11:57:00Z</cp:lastPrinted>
  <dcterms:modified xsi:type="dcterms:W3CDTF">2014-04-04T08:13:00Z</dcterms:modified>
  <cp:revision>2</cp:revision>
  <dc:subject/>
  <dc:title>6</dc:title>
</cp:coreProperties>
</file>